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color w:val="000000"/>
          <w:spacing w:val="38"/>
          <w:sz w:val="36"/>
          <w:szCs w:val="36"/>
        </w:rPr>
        <w:t xml:space="preserve">РЕШЕНИЕ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8.10.2015 № 1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адеждинского сельского поселения Омского муниципального района Омской области от 23.11.2012 года №32 «Об установлении земельного налог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 соответствии со статьей 397 Налогового кодекса Российской Федерации,  руководствуясь Федеральным законом «Об  общих принципах организации местного самоуправления в Российской  Федерации», Уставом Надеждинского сельского  поселения Совет Надеждинского сельского поселения Омского муниципального района Омской области, на основании протеста прокуратуры Омского района Омской области от 23.06.2015 №1-13-2015/511 «На решение Совета Надеждинского сельского поселения Омского муниципального района Омской области «Об установлении земельного налога», Совет Надеждин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  <w:t>РЕШИЛ:</w:t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Абзац 1 пункта 4 Решения Совета Надеждинского сельского поселения Омского муниципального района Омской области от 23.11.2012 года №32 «Об установлении земельного налога» (далее по тексту - Решение) изложить в ново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« - По итогам налогового периода уплата налога организациями, физическими лицами, являющимися индивидуальными предпринимателями, и физическими лицами, не являющимися индивидуальными предпринимателями, производится не позднее 1 октября года, следующего за истекшим налоговым периодом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бзац 3 пункта 4 Решения - исключить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17"/>
        <w:ind w:left="14" w:right="5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еспечить опубликование настоящего решения в газете «Омский муниципальный вестник», на официальном сайте Надеждинского сельского поселения Омского муниципального района Омской области.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17"/>
        <w:ind w:left="14" w:right="5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решения оставляют за собой.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                                                           А.И. Миро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3:13:00Z</dcterms:created>
  <dc:creator>Найман Е.В.</dc:creator>
  <dc:description/>
  <cp:keywords/>
  <dc:language>en-US</dc:language>
  <cp:lastModifiedBy>user</cp:lastModifiedBy>
  <cp:lastPrinted>2014-10-23T15:39:00Z</cp:lastPrinted>
  <dcterms:modified xsi:type="dcterms:W3CDTF">2019-05-28T04:20:00Z</dcterms:modified>
  <cp:revision>5</cp:revision>
  <dc:subject/>
  <dc:title>ОМСКИЙ  МУНИЦИПАЛЬНЫЙ  РАЙОН ОМСКОЙ  ОБЛАСТИ</dc:title>
</cp:coreProperties>
</file>