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к  решению Совета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>муниципального района  от __________ №___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015 год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627"/>
        <w:gridCol w:w="2093"/>
        <w:gridCol w:w="1530"/>
        <w:gridCol w:w="1110"/>
        <w:gridCol w:w="1440"/>
        <w:gridCol w:w="10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адежд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О выделении денежных средств семьям, пострадавшим  от пожара Токаревой З.П.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адежд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О выделении денежных средств семьям, пострадавшим  от утраты имущества Рябцеву В.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адежд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«О выделении денежных средств семьям, пострадавшим  от пожара Кузьминой О.В.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    А.И. Ми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56:00Z</dcterms:created>
  <dc:creator>User</dc:creator>
  <dc:description/>
  <cp:keywords/>
  <dc:language>en-US</dc:language>
  <cp:lastModifiedBy>ASRock-3</cp:lastModifiedBy>
  <cp:lastPrinted>2016-04-21T18:13:00Z</cp:lastPrinted>
  <dcterms:modified xsi:type="dcterms:W3CDTF">2016-04-21T11:31:00Z</dcterms:modified>
  <cp:revision>12</cp:revision>
  <dc:subject/>
  <dc:title>Приложение №5 к  решению Совета Надеждинского</dc:title>
</cp:coreProperties>
</file>