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</w:t>
      </w: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firstLine="600"/>
        <w:rPr/>
      </w:pPr>
      <w:r>
        <w:rPr>
          <w:color w:val="000000"/>
          <w:sz w:val="28"/>
          <w:szCs w:val="28"/>
        </w:rPr>
        <w:t xml:space="preserve">От 26.05.2016    № 18    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Совета от 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 xml:space="preserve">11.12.2015 г  № 30 «О бюджете Надеждинского 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района Омской области на 2016 год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11.12.2015 года № 30 «О бюджете Надеждинского сельского поселения Омского муниципального района Омской области на 2016 год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11.12.2015 года № 30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16 год: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ий объем доходов местного бюджета в сумме  14 838 085,35 рубл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15 459 244,38 рубл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1. Приложение №2 «Прогноз поступлений доходов в бюджет Надеждинского сельского поселения на 2016 год», изложить в новой редакции, согласно приложению №1 к настоящему решению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2 Приложение № 3  «</w:t>
      </w:r>
      <w:r>
        <w:rPr>
          <w:bCs/>
          <w:sz w:val="28"/>
          <w:szCs w:val="28"/>
        </w:rPr>
        <w:t>Распределение  бюджетных ассигнований  бюджета Надеждинского сельского поселения  по разделам и подразделам классификации расходов бюджетов  на 2016 год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  к решению Совета Надеждинского сельского поселения от 11.12.2015 года № 30  «О  бюджете Надеждинского сельского поселения Омского муниципального района Омской области на 2016 год», изложить в новой редакции, согласно  приложению № 2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3. Приложение №4  «Распределение бюджетных ассигнований бюджета Надеждинского сельского поселения по  разделам, подразделам, целевым статьям и видам расходов бюджетов в ведомственной структуре расходов  на 2016 год»,  к решению Совета Надеждинского сельского поселения от 11.12.2015 года №30 «О  бюджете Надеждинского сельского поселения Омского муниципального района Омской области на 2016 год», изложить в новой редакции, согласно  приложению № 3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4. Приложение №7 «Источники финансирования дефицита бюджета Надеждинского сельского поселения на 2016 год»,  изложить в новой редакции, согласно  приложению № 4 к настоящему решению;       </w:t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.</w:t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Глава сельского поселения                                                              А.И. Миронова</w:t>
      </w:r>
    </w:p>
    <w:sectPr>
      <w:type w:val="nextPage"/>
      <w:pgSz w:w="11906" w:h="16838"/>
      <w:pgMar w:left="1276" w:right="851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3:50:00Z</dcterms:created>
  <dc:creator>User</dc:creator>
  <dc:description/>
  <cp:keywords/>
  <dc:language>en-US</dc:language>
  <cp:lastModifiedBy>ASRock-3</cp:lastModifiedBy>
  <cp:lastPrinted>2016-06-07T12:44:00Z</cp:lastPrinted>
  <dcterms:modified xsi:type="dcterms:W3CDTF">2016-06-10T08:37:00Z</dcterms:modified>
  <cp:revision>106</cp:revision>
  <dc:subject/>
  <dc:title>ОМСКИЙ  МУНИЦИПАЛЬНЫЙ  РАЙОН ОМСКОЙ  ОБЛАСТИ</dc:title>
</cp:coreProperties>
</file>