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Совета от 02.12.2021 г. №47 «О бюджете Надеждинского сельского поселения Омского муниципального района Омской области на 2022 год и плановый период 2023 и 2024 годов» от 27 январ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доходную часть бюджет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уточненных данных по дотации на выравнивание уровня бюджетной обеспеченности, с разбивкой по годам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- (+111 776,44) рубле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023 год –(- 810 700,71)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(-774 594,60) руб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за счет остатка денежных средств на 31.12.2021 года на казначейском счете бюджета сельского поселения в сумме 697 478,01 рублей по следующему видам расходов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 613 04 09 1320320010 244 225 225.01.99 в сумме 578 051,33 рубль (остаток акцизов прошлых лет для оплаты договоров в 1 квартале 2022 года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613 01 13 1370120020 831 295 295.01.99 в сумме 70 000,00 рублей (Оплата административного штрафа за необеспечением наружным противопожарным водоснабжением в с. Надеждино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613 05 03 1320320040 244 310 310.01.99 в сумме 49 426,68 рублей (приобретение остановочного павильона на ул. Луговая с. Надежди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Увеличить расходную часть бюджета за счет увеличения плановых значений, выделяемых из районного бюджета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2.1. за счет уточненных данных по дотации на выравнивание уровня бюджетной обеспеченности, с разбивкой по год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- (+111 776,44)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(- 810 700,71)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(-774 594,60) рубл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10:00Z</dcterms:created>
  <dc:creator>ASRock-3</dc:creator>
  <dc:description/>
  <cp:keywords/>
  <dc:language>en-US</dc:language>
  <cp:lastModifiedBy>user</cp:lastModifiedBy>
  <dcterms:modified xsi:type="dcterms:W3CDTF">2022-01-24T05:01:00Z</dcterms:modified>
  <cp:revision>14</cp:revision>
  <dc:subject/>
  <dc:title/>
</cp:coreProperties>
</file>