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27.01.2022                                                                                        №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Совета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2.12.2021 года № 47 «О бюджете Надежд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О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 на 2022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ind w:firstLine="567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46355</wp:posOffset>
                </wp:positionV>
                <wp:extent cx="294894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.6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Руководствуясь ФЗ «Об общих принципах организации местного самоуправления в Российской Федерации», Уставом Надеждинского сельского поселения, Положением о бюджетном процессе Надеждинского сельского поселения, </w:t>
      </w:r>
      <w:r>
        <w:rPr>
          <w:color w:val="000000"/>
          <w:sz w:val="28"/>
          <w:szCs w:val="28"/>
        </w:rPr>
        <w:t>Совет Надеждинского сельского поселения Омского муниципального района Омской области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нести в Решение Совета Надеждинского сельского поселения от 02.12.2021 года № 47 «О бюджете Надеждинского сельского поселения Омского муниципального района Омской области на 2022 год и плановый период 2023 и 2024 годов» (далее по тексту - решение) следующие изменения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. Пункт 1 решения от 02.12.2021 года № 47 изложить в следующей редакции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Надеждинского сельского поселения Омского муниципального района Омской области (далее–местный бюджет) на 2022год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) общий объем доходов местного бюджета в сумме 14 478 124,22 рубля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) общий объем расходов местного бюджета в сумме 15 175 602,23 рубл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2. Пункт 13 решения от 02.12.2021 года №47 изложить в следующей редакции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твердить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5 393 260,55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2023 году в сумме 4 391 044,40 рубля и в 2024 году в сумме 4435605,51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3.  Приложение №1 «Прогноз поступлений доходов в местный бюджет на 2022 год и плановый период 2023 и 2024 годов», изложить в новой редакции, согласно приложению № 1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4.  Приложение №2  «Распределение бюджетных ассигнований местного бюджета по разделам и подразделам классификации расходов бюджетов на 2022 год и плановый период 2023 и 2024 годов, изложить в новой редакции, согласно приложению № 2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.5. Приложение №3 «В</w:t>
      </w:r>
      <w:r>
        <w:rPr>
          <w:sz w:val="28"/>
          <w:szCs w:val="28"/>
        </w:rPr>
        <w:t>едомственную структуру расходов местного бюджета на 2022 год и плановый период 2023 и 2024 годов, изложить в новой редакции, согласно приложению № 3 к настоящему решению;</w:t>
      </w:r>
    </w:p>
    <w:p>
      <w:pPr>
        <w:pStyle w:val="Normal"/>
        <w:autoSpaceDE w:val="false"/>
        <w:ind w:firstLine="6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6. Приложение №4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на 2022 год и плановый период 2023 и 2024 годов», изложить в новой редакции, согласно приложению №4 к настоящему решению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1.7. Приложение №5 «Источники финансирования дефицита бюджета Надеждинского сельского поселения на 2022 год и плановый период 2023 и 2024 годов», изложить в новой редакции, согласно приложению № 5 к настоящему решению;    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Внесенные изменения в решение, опубликовать в газете «Омский муниципальный вестник» и разместить на официальном сайте сельского поселе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Надеждинског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Т.А. Дюг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Надеждинског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А.И. Миронова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22-02-02T17:36:00Z</cp:lastPrinted>
  <dcterms:modified xsi:type="dcterms:W3CDTF">2022-02-02T11:37:00Z</dcterms:modified>
  <cp:revision>88</cp:revision>
  <dc:subject/>
  <dc:title>СОВЕТ НАДЕЖДИНСКОГО СЕЛЬСКОГО ПОСЕЛЕНИЯ</dc:title>
</cp:coreProperties>
</file>