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Совета от 13.12.2016 г. №35 «О бюджете Надеждинского сельского поселения Омского муниципального района Омской области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ить доходную часть бюджета </w:t>
      </w:r>
      <w:r>
        <w:rPr>
          <w:b/>
          <w:sz w:val="28"/>
          <w:szCs w:val="28"/>
        </w:rPr>
        <w:t xml:space="preserve">за счет поступления областных средств  </w:t>
      </w:r>
      <w:r>
        <w:rPr>
          <w:sz w:val="28"/>
          <w:szCs w:val="28"/>
        </w:rPr>
        <w:t>по следующему виду дохо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613 2 02 29999 10 0000 151 «Прочие субсидии бюджетам сельских поселений» в сумме 723960,58 рублей на  содержание автомобильных дорог в Надеждинском сельском посе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ить доходную часть бюджета </w:t>
      </w:r>
      <w:r>
        <w:rPr>
          <w:b/>
          <w:sz w:val="28"/>
          <w:szCs w:val="28"/>
        </w:rPr>
        <w:t xml:space="preserve">за счет увеличения плановых значений районных средств  </w:t>
      </w:r>
      <w:r>
        <w:rPr>
          <w:sz w:val="28"/>
          <w:szCs w:val="28"/>
        </w:rPr>
        <w:t>по следующему виду дох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613 2 02 15 002 10 0000 151 «Дотации бюджетам сельских поселений на поддержку мер по сбалансированности бюджетов» в сумме 778 880,00 руб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личить расходную часть бюджета за счет областных средств в сумме 723 960,58 рубл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разделу  04 09 «Дорожное хозяйство» в сумме 723 960,58 рублей на ямочный ремонт в с.Надеждино и установку дорожных пешеходных ограждений вблизи образовательных учреждений по ул.Новая 4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расходную часть бюджета за счет увеличения плановых значений район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-  по разделу  08 01 «Культура» в сумме 300 000,00  рублей  (гранд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- по разделу 08 01 «Культура» в сумме 30 000,00 рублей (фонд депутата омского района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- по разделу 04 12 «Другие вопросы в области национальной экономики» в сумме 198 000,00 рублей (на проведение работ по подготовке технического плана для оформления газопровода с.Надеждино)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- по разделу 03 09 «Защита населения и территории от чрезвычайных ситуаций природного и техногенного характера, гражданская оборона» в сумме 250 880,00 рублей (на ликвидацию АЧС)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ASRock-3</dc:creator>
  <dc:description/>
  <cp:keywords/>
  <dc:language>en-US</dc:language>
  <cp:lastModifiedBy>ASRock-3</cp:lastModifiedBy>
  <dcterms:modified xsi:type="dcterms:W3CDTF">2017-09-18T10:24:00Z</dcterms:modified>
  <cp:revision>9</cp:revision>
  <dc:subject/>
  <dc:title/>
</cp:coreProperties>
</file>