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</w:t>
      </w: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 </w:t>
      </w:r>
    </w:p>
    <w:p>
      <w:pPr>
        <w:pStyle w:val="Normal"/>
        <w:shd w:fill="FFFFFF" w:val="clear"/>
        <w:ind w:firstLine="600"/>
        <w:rPr/>
      </w:pPr>
      <w:r>
        <w:rPr>
          <w:color w:val="000000"/>
          <w:sz w:val="28"/>
          <w:szCs w:val="28"/>
        </w:rPr>
        <w:t xml:space="preserve">От 21.09.2017  № 23  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от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 xml:space="preserve">13.12.2016 г  № 35 «О бюджете Надеждинского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района Омской области на 2017 год и плановый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период 2018 и 2019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13.12.2016 года № 35 «О бюджете Надеждинского сельского поселения Омского муниципального района Омской области на 2017 год и плановый период 2018 и 2019 годов» (далее по тексту - решение) следующие изменения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13.12.2016 года № 35 изложить в следующей редакции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17 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 15 506 321,63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16 068 067,95 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1. Приложение №2 «</w:t>
      </w:r>
      <w:r>
        <w:rPr>
          <w:bCs/>
          <w:sz w:val="28"/>
          <w:szCs w:val="28"/>
        </w:rPr>
        <w:t>Прогноз поступлений доходов в бюджет Надеждинского сельского поселения на 2017 год и на плановый период 2018 и 2019 годов»,  изложить в новой редакции, согласно приложению №1 к настоящему решению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2. Приложение № 3  «Распределение бюджетных ассигнований местного бюджета по разделам и подразделам классификации расходов бюджетов на 2017 год и плановый период 2018 и 2019 годов»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1.3. Приложение №4  «В</w:t>
      </w:r>
      <w:r>
        <w:rPr>
          <w:sz w:val="28"/>
          <w:szCs w:val="28"/>
        </w:rPr>
        <w:t>едомственную структуру расходов местного бюджета на 2017 год и плановый период 2018 и 2019 годов, изложить в новой редакции, согласно приложению № 3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4. Приложение №7 «Источники финансирования дефицита бюджета Надеждинского сельского поселения на 2017 год и плановый период 2018 и 2019 годов»,  изложить в новой редакции, согласно  приложению № 4 к настоящему решению;       </w:t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/>
      </w:pPr>
      <w:r>
        <w:rPr>
          <w:sz w:val="28"/>
          <w:szCs w:val="28"/>
        </w:rPr>
        <w:t>2. Внесенные изменения опубликовать в средствах массовой информаци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Глава сельского поселения                                                              А.И. Миронова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17-09-18T10:06:00Z</cp:lastPrinted>
  <dcterms:modified xsi:type="dcterms:W3CDTF">2019-01-18T03:14:00Z</dcterms:modified>
  <cp:revision>61</cp:revision>
  <dc:subject/>
  <dc:title>СОВЕТ НАДЕЖДИНСКОГО СЕЛЬСКОГО ПОСЕЛЕНИЯ</dc:title>
</cp:coreProperties>
</file>