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left="-720" w:hanging="0"/>
        <w:jc w:val="center"/>
        <w:rPr/>
      </w:pPr>
      <w:r>
        <w:rPr>
          <w:b/>
          <w:color w:val="000000"/>
          <w:sz w:val="40"/>
          <w:szCs w:val="40"/>
        </w:rPr>
        <w:t xml:space="preserve">       </w:t>
      </w: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1.10.2019 № 2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ключении недвижимого муниципального имущества в реестр муниципальной казны Надеждинского сельского поселения Омского муниципального района Ом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ждански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 Положением о муниципальной казне Надеждинского сельского поселения Омского муниципального района Омской области, утвержденным решением Совета Надеждинского сельского поселения Омского муниципального района Омской области от 20.10.2011 № 29, Совет Надеждинского сельского поселения Омского муниципального района Омской области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ключить в реестр муниципальной казны Надеждинского сельского поселения Омского муниципального района Омской области  объекты недвижимого имущества – земельные участки, согласно приложениям № 1, 2,3 к настоящему решению.</w:t>
      </w:r>
    </w:p>
    <w:p>
      <w:pPr>
        <w:pStyle w:val="Normal"/>
        <w:rPr/>
      </w:pPr>
      <w:r>
        <w:rPr>
          <w:sz w:val="28"/>
          <w:szCs w:val="28"/>
        </w:rPr>
        <w:tab/>
        <w:t>2. 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А. И. Мир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58:00Z</dcterms:created>
  <dc:creator>Найман Е.В.</dc:creator>
  <dc:description/>
  <cp:keywords/>
  <dc:language>en-US</dc:language>
  <cp:lastModifiedBy>user</cp:lastModifiedBy>
  <cp:lastPrinted>2019-11-01T08:56:00Z</cp:lastPrinted>
  <dcterms:modified xsi:type="dcterms:W3CDTF">2019-11-01T02:56:00Z</dcterms:modified>
  <cp:revision>5</cp:revision>
  <dc:subject/>
  <dc:title/>
</cp:coreProperties>
</file>