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«О внесении изменений в решение Совета от 11.12.2015 г. №30 «О бюджете Надеждинского сельского поселения Омского муниципального района Омской области на 2016 год»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величить доходную часть бюджета </w:t>
      </w:r>
      <w:r>
        <w:rPr>
          <w:b/>
          <w:sz w:val="28"/>
          <w:szCs w:val="28"/>
        </w:rPr>
        <w:t xml:space="preserve">за счет поступления районных средств  </w:t>
      </w:r>
      <w:r>
        <w:rPr>
          <w:sz w:val="28"/>
          <w:szCs w:val="28"/>
        </w:rPr>
        <w:t>по следующему виду доход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613 20201003 10 0000 151 «Дотации бюджетам сельских поселений на поддержку мер по обеспечению сбалансированности бюджетов» в сумме 1 000 000 рублей на приобретение театральных кресел в зрительный  зал СДК «Надеждинский»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613 20201003 10 0000 151 «Дотации бюджетам сельских поселений на поддержку мер по обеспечению сбалансированности бюджетов» в сумме 673 600 рублей на  софинансирование по ремонту автомобильных дорог в с.Надеждино, д.Больше-Кулачье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Увеличить расходную часть бюджета по разделу  «Культура» подраздел «Организация культурно-досугового обслуживания населения учреждением культуры» (на приобретение театральных кресел) плановые значения увеличить в сумме 1000 000 рублей (районные средств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величить расходную часть бюджета по разделу  «Дорожное хозяйство»  в сумме 673 600 рублей, на софинансирование по ремонту автомобильных дорог в с.Надеждино и в д.Больше-Кулачье (районные средств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ASRock-3</dc:creator>
  <dc:description/>
  <cp:keywords/>
  <dc:language>en-US</dc:language>
  <cp:lastModifiedBy>ASRock-3</cp:lastModifiedBy>
  <dcterms:modified xsi:type="dcterms:W3CDTF">2016-09-27T09:21:00Z</dcterms:modified>
  <cp:revision>7</cp:revision>
  <dc:subject/>
  <dc:title/>
</cp:coreProperties>
</file>