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2016 № 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адеждинского сельского поселения Омского муниципального района Омской области на 2017 год и плановый период 2018-2019 годов в первом чтен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17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11 406 2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11 406 20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18 и 2019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18 год в сумме 11 593 200,00 рублей и на 2019 год в сумме 11 780 2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18 год в сумме 11 593 200,00 рублей, в том числе условно утвержденные расходы в сумме 289 830,00 рубля, и на 2019 год в сумме 11 780 200,00 рублей, в том числе условно утвержденные расходы в сумме 589 01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18 и на 2019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17 году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17 год и плановый период 2018 и 2019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17 год и плановый период 2018 и 2019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6.Утвердить общий объем бюджетных ассигнований местного бюджета, направляемых на исполнение публичных нормативных обязательств, на 2017 год   и плановый период 2018 и 2019 годов равным ну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7 году в сумме 3 818 000,00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18 году в сумме 3 818 000,00 рублей и в 2019 году в сумме 3 818 000,00 рублей 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ельный объем муниципального долга на 2017 год в размере 7 588 200,00 рублей, на 2018 год в размере 7 775 200,00 рублей, на 2019 год в размере 7 962 2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рхний предел муниципального долга Надеждинского сельского поселения Омского муниципального района Омской области на 1 января 2017 года в размере 0,00 рублей, в том числе верхний предел долга по муниципальным гарантиям – 0,00 рублей, на 1 января 2018 года в размере 0,00 рублей, в том числе верхний предел долга по муниципальным гарантиям – 0,00 рублей, и на 1 января 2019 года в размере 0,00 рублей, в том числе верхний предел долга по муниципальным гарантиям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7 год  и плановый период 2018 и 2019 годов, согласно приложению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17 год и  плановый период 2018 и 2019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е внутренние заимствования Надеждинского сельского поселения  в 2017 году  и плановом периоде 2018 и 2019 годов, не планиру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гарантии Надеждинского сельского поселения в 2017 году и плановом периоде 2018 и 2019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 поселения</w:t>
        <w:tab/>
        <w:tab/>
        <w:t xml:space="preserve">                                                  Миронова А.И.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ASRock-3</cp:lastModifiedBy>
  <cp:lastPrinted>2013-11-15T16:21:00Z</cp:lastPrinted>
  <dcterms:modified xsi:type="dcterms:W3CDTF">2017-01-09T10:31:00Z</dcterms:modified>
  <cp:revision>38</cp:revision>
  <dc:subject/>
  <dc:title>СОВЕТ НАДЕЖДИНСКОГО СЕЛЬСКОГО ПОСЕЛЕНИЯ</dc:title>
</cp:coreProperties>
</file>