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</w:t>
      </w:r>
      <w:r>
        <w:rPr>
          <w:b/>
          <w:color w:val="000000"/>
          <w:sz w:val="40"/>
          <w:szCs w:val="40"/>
        </w:rPr>
        <w:t>Совет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ЕШЕНИЕ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6   № 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Надеждинского сельского поселения Омского муниципального района Омской области на 2017 год и плановый период 2018 и 2019 годов»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Надеждинского сельского поселения Омского муниципального района Омской области (далее – местный бюджет) на 2017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в сумме 11 406 2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11 406 200,00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местного бюджета на плановый период 2018 и 2019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18 год в сумме 11 593 200,00 рублей и на 2019 год в сумме 11 780 20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на 2018 год в сумме 11 593 200,00 рублей, в том числе условно утвержденные расходы в сумме 289 830,00 рубля, и на 2019 год в сумме 11 780 200,00 рублей, в том числе условно утвержденные расходы в сумме 589 010,00 рублей;</w:t>
      </w:r>
    </w:p>
    <w:p>
      <w:pPr>
        <w:pStyle w:val="Normal"/>
        <w:autoSpaceDE w:val="false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местного бюджета на 2018 и на 2019 годы, равный нулю. 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местного бюджета в 2017 году формируются за счет:</w:t>
      </w:r>
    </w:p>
    <w:p>
      <w:pPr>
        <w:pStyle w:val="Normal"/>
        <w:autoSpaceDE w:val="false"/>
        <w:ind w:firstLine="70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) доходов от федеральных и мест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 и </w:t>
      </w:r>
      <w:r>
        <w:rPr>
          <w:spacing w:val="-8"/>
          <w:sz w:val="28"/>
          <w:szCs w:val="28"/>
        </w:rPr>
        <w:t>законодательством о налогах и сборах;</w:t>
      </w:r>
    </w:p>
    <w:p>
      <w:pPr>
        <w:pStyle w:val="Normal"/>
        <w:autoSpaceDE w:val="false"/>
        <w:ind w:firstLine="7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) неналоговых доходов;</w:t>
      </w:r>
    </w:p>
    <w:p>
      <w:pPr>
        <w:pStyle w:val="Normal"/>
        <w:autoSpaceDE w:val="false"/>
        <w:ind w:firstLine="7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)  безвозмездных поступле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местного бюджета и закрепляемые за ними виды (подвиды) доходов местного бюджета на 2017 год и плановый период 2018 и 2019 годов, согласно приложению № 1 к настоящему решению</w:t>
      </w:r>
      <w:r>
        <w:rPr>
          <w:color w:val="008000"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Утвердить прогноз поступлений доходов в местный бюджет на 2017 год и плановый период 2018 и 2019 годов, согласно приложению № 2 к настоящему решению</w:t>
      </w:r>
      <w:r>
        <w:rPr>
          <w:color w:val="008000"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твердить дорожный фонд местного бюджета на 2017 год  в размере 1 200 000,00 рублей, на 2018 год в размере 1 200 000,00 рублей, и на 2019 год в размере 1 200 000, 00 рублей.</w:t>
      </w:r>
    </w:p>
    <w:p>
      <w:pPr>
        <w:pStyle w:val="Normal"/>
        <w:suppressAutoHyphens w:val="true"/>
        <w:autoSpaceDE w:val="false"/>
        <w:ind w:firstLine="7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7.Утвердить общий объем бюджетных ассигнований местного бюджета, направляемых на исполнение публичных нормативных обязательств, на 2017 год   и плановый период 2018 и 2019 годов равным нул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17 год и плановый период 2018 и 2019 годов, 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2)ведомственную структуру расходов местного бюджета на 2017 год и плановый период 2018 и 2019 годов,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17 год и плановый период 2018 и 2019 годов,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местном бюджете резервный фонд Администрации Надеждинского сельского поселения Омского муниципального района Омской области на 2017 год в размере 30 000,00 рублей, на 2018 год в размере 30 000,00 рублей, на 2019 год в размере 30 000, 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Использование бюджетных ассигнований резервного фонда Администрации Надеждинского сельского поселения Омского муниципального района Омской области осуществляется в порядке, установленном Администрацией  Надеждинского сельского поселения Ом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случае сокращения в 2017 году и плановом периоде 2018 и 2019 годов 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17 год и плановый период 2018 и 2019 годов на эти цели, являются:</w:t>
      </w:r>
    </w:p>
    <w:p>
      <w:pPr>
        <w:pStyle w:val="Normal"/>
        <w:shd w:fill="FFFFFF" w:val="clear"/>
        <w:spacing w:lineRule="exact" w:line="317"/>
        <w:ind w:left="691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>оплата труда;</w:t>
      </w:r>
    </w:p>
    <w:p>
      <w:pPr>
        <w:pStyle w:val="Normal"/>
        <w:shd w:fill="FFFFFF" w:val="clear"/>
        <w:spacing w:lineRule="exact" w:line="317"/>
        <w:ind w:left="69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начисления на оплату труда;</w:t>
      </w:r>
    </w:p>
    <w:p>
      <w:pPr>
        <w:pStyle w:val="Normal"/>
        <w:shd w:fill="FFFFFF" w:val="clear"/>
        <w:spacing w:lineRule="exact" w:line="317"/>
        <w:ind w:left="696" w:hanging="0"/>
        <w:jc w:val="both"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>3) оплата коммунальных услуг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  Не допускается увеличение в 2017 году  и плановом периоде 2018 и 2019 годов, численности муниципальных служащих Надеждинского сельского поселения  Омского муниципального района Омской области, за исключением случаев, связанных с увеличением объема полномочий органов местного самоуправления Надеждинского сельского поселения  Омского муниципального района Омской области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2. Увеличение численности работников муниципальных учреждений возможно в случаях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передачи им функций, осуществлявшихся органами местного самоуправления Надеждинского сельского поселения  Омского муниципального района Омской области, путем сокращения численности муниципальных служащих Надеждинского сельского поселе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создания муниципальных учреждений в целях обеспечения осуществления отдельных полномочий, переданных Надеждинскому сельскому поселению  Омскому муниципальному  району Омской области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17 году в сумме 3 818 000,00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2018 году в сумме 3 818 000,00 рублей и в 2019 году в сумме 3 818 00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ельный объем муниципального долга на 2017 год в размере 7 588 200,00 рублей, на 2018 год в размере 7 775 200,00 рублей, на 2019 год в размере 7 962 20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верхний предел муниципального внутреннего долга Надеждинского сельского поселения Омского муниципального района Омской области на 1 января 2018 года в размере 0,00 рублей, в том числе верхний предел долга по муниципальным гарантиям поселения – 0,00 рублей, на 1 января 2019 года в размере 0,00 рублей, в том числе верхний предел долга по муниципальным гарантиям поселения – 0,00 рублей, и на 1 января 2020 года в размере 0,00 рублей, в том числе верхний предел долга по муниципальным гарантиям поселения  –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бъем расходов на обслуживание муниципального долга  Надеждинского сельского поселения  в 2017 году в сумме 0,00 рублей, в 2018 году 0,00 рублей и в 2019 году 0,00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местного бюджета и закрепляемые за ними коды классификации источников финансирования дефицита местного бюджета на 2017 год  и плановый период 2018 и 2019 годов, согласно приложению №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местного бюджета на 2017 год и  плановый период 2018 и 2019 годов, согласно приложению № 7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7. Муниципальные внутренние заимствования Надеждинского сельского поселения  в 2017 году  и плановом периоде 2018 и 2019 годов, не планируютс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8. Муниципальные гарантии Надеждинского сельского поселения в 2017 году и плановом периоде 2018 и 2019 годов не предоставляютс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9. В целях эффективного использования бюджетных средств установить, что главный распорядитель средств местного бюджета осуществляет погашение просроченной кредиторской задолженности, образовавшейся по состоянию на 1 января 2017 года, в пределах бюджетных ассигнований, предусмотренных в ведомственной структуре расходов местного бюджета на 2017 год, при условии недопущения образования кредиторской задолженности по бюджетным обязательствам в 2017 году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суммы по договорам (муниципальным контрактам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казании услуг связ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дписке на печатные издания и (или) об их приобрет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бучении на курсах повышения квалифик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обретении горюче-смазочных материа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обретении путевок на санаторно-курортное леч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 обязательном страховании гражданской ответственности владельцев транспорт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 приобретении  учебного и иного оборудования (по согласованию с главным распорядителем средств местного бюдже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местного бюджета)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едении экспертизы проектной документации и результатов инженерных изысканий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, ремонта автомобиле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казании услуг по организации и проведению мероприятий в области молодежной политики, физической культуры и спорта, культуры (по согласованию с главным распорядителем средств местного бюджета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30 процентов сумм по договорам (муниципальным контрактам), предусмотренным на текущий финансовый год, если иное не предусмотрено законодательством, – по остальным договорам (муниципальным контрактам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местного бюджета при заключении договоров (муниципальных контрактов) на поставки товаров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3. Операции со средствами, поступающими во временное распоряжение получателей средств местного бюджета, отражаются на лицевых счетах,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, заключенным с Администрацией Надеждинского сельского поселения  Ом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 Настоящее решение вступает в силу с 1 января 2017 года и действует до 31 декабря 2017 го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5. Опубликовать настоящее решение в газете «Омский муниципальный вестник»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 поселения</w:t>
        <w:tab/>
        <w:tab/>
        <w:t xml:space="preserve">                                              А.И. Миронова 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ASRock-3</cp:lastModifiedBy>
  <cp:lastPrinted>2015-01-27T16:37:00Z</cp:lastPrinted>
  <dcterms:modified xsi:type="dcterms:W3CDTF">2016-12-19T11:57:00Z</dcterms:modified>
  <cp:revision>50</cp:revision>
  <dc:subject/>
  <dc:title>СОВЕТ НАДЕЖДИНСКОГО СЕЛЬСКОГО ПОСЕЛЕНИЯ</dc:title>
</cp:coreProperties>
</file>