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АСПОРЯЖЕНИЕ </w:t>
      </w:r>
    </w:p>
    <w:p>
      <w:pPr>
        <w:pStyle w:val="Normal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2.2016 № 12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наделении полномоч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министрированию доход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деждинского сельского поселения Омского муниципального района Омской области наделяет себя полномочиями администратора доходов Надеждинского сельского поселения Омского муниципального района Омской области на 2017 год и на плановый период 2018 и 2019 годов и закрепляет за собой право по администрированию следующих кодов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6"/>
        <w:gridCol w:w="506"/>
        <w:gridCol w:w="506"/>
        <w:gridCol w:w="576"/>
        <w:gridCol w:w="506"/>
        <w:gridCol w:w="740"/>
        <w:gridCol w:w="635"/>
        <w:gridCol w:w="5664"/>
      </w:tblGrid>
      <w:tr>
        <w:trPr>
          <w:trHeight w:val="9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8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0"/>
              </w:rPr>
              <w:t>Доходы от сдачи в аренду 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8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0"/>
              </w:rPr>
              <w:t>Прочие поступления от использования 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1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8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3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  <w:tr>
        <w:trPr>
          <w:trHeight w:val="8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из бюджетов сельских поселений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 А.И. Миронова                                                                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3:48:00Z</dcterms:created>
  <dc:creator>djob</dc:creator>
  <dc:description/>
  <cp:keywords/>
  <dc:language>en-US</dc:language>
  <cp:lastModifiedBy>ASRock-3</cp:lastModifiedBy>
  <cp:lastPrinted>2016-10-18T18:44:00Z</cp:lastPrinted>
  <dcterms:modified xsi:type="dcterms:W3CDTF">2016-12-22T04:22:00Z</dcterms:modified>
  <cp:revision>21</cp:revision>
  <dc:subject/>
  <dc:title>РАСПОРЯЖЕНИЕ</dc:title>
</cp:coreProperties>
</file>