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2.2024                                                                                                              № 4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12.2023 года № 48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4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14.12.2023 года № 48 «О бюджете Надеждинского сельского поселения Омского муниципального района Омской области на 2024 год и плановый период 2025 и 2026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14.12.2023 года № 48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4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24 100 685,00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23 932 945,3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Пункт 12 решения от 14.12.2023 года № 48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8 505 166,86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5 году в сумме 5 820 236,02 рублей и в 2026 году в сумме 5 891 916,0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 Приложение №1 «Прогноз поступлений доходов в местный бюджет на 2024 год и плановый период 2025 и 2026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 Приложение №2 «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3 «В</w:t>
      </w:r>
      <w:r>
        <w:rPr>
          <w:sz w:val="28"/>
          <w:szCs w:val="28"/>
        </w:rPr>
        <w:t>едомственную структуру расходов местного бюджета на 2024 год и плановый период 2025 и 2026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4 год и плановый период 2025 и 2026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5 «Источники финансирования дефицита бюджета Надеждинского сельского поселения на 2024 год и плановый период 2025 и 2026 годов», изложить в новой редакции, согласно приложению № 5 к настоящему решению;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несенные изменения в решение, опубликовать в газете «Омский муниципальный вестник» и разместить на официальном сайте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Заместитель Председателя Совет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В. Рома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А.И. Миро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4-01-22T12:21:00Z</cp:lastPrinted>
  <dcterms:modified xsi:type="dcterms:W3CDTF">2025-01-14T08:28:00Z</dcterms:modified>
  <cp:revision>114</cp:revision>
  <dc:subject/>
  <dc:title>СОВЕТ НАДЕЖДИНСКОГО СЕЛЬСКОГО ПОСЕЛЕНИЯ</dc:title>
</cp:coreProperties>
</file>