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  <w:b/>
          <w:color w:val="000000"/>
          <w:spacing w:val="3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                                                                               № 43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38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Надеждинского сельского поселения Омского муниципального района Омской области на 2021 год и плановый период 2022 и 2023 годов»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21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7 637,5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7 637,57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2 год в сумме 14 835 970,57 рублей и на 2023 год в сумме 14 965 853,57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2 год в сумме 13 647 813,73 рублей, в том числе условно утвержденные расходы в сумме 365 221,79 рубль, и на 2023 год в сумме 14 965 853,57 рублей, в том числе условно утвержденные расходы в сумме 736 487,5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22 и на 2023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1 году и плановом периоде 2022 и 2023 годов формирую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доходов от местных налогов,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left="720" w:hanging="0"/>
        <w:jc w:val="both"/>
        <w:rPr/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21 год и плановый период 2022 и 2023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21 год и плановый период 2022 и 2023 годов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дорожный фонд местного бюджета на 2021 год в размере 2 335 250,00 рублей, на 2022 год в размере 2 406 120,00 рублей, и на 2023 год в размере 2 503 690,00 рублей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местного бюджета, направляемых на исполнение публичных нормативных обязательств, на 2021 год   и плановый период 2022 и 2023 годов равным нул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,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 ведомственную структуру расходов местного бюджета на 2021 год и плановый период 2022 и 2023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,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местном бюджете резервный фонд Администрации Надеждинского сельского поселения Омского муниципального района Омской области на 2021 год в размере 30 000,00 рублей, на 2022 год в размере 30 000,00 рублей, на 2023 год в размере 30 000, 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спользование бюджетных ассигнований резервного фонда Администрации Надеждинского сельского поселения Омского муниципального района Омской области осуществляется в порядке, установленном Администрацией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случае сокращения в 2021 году и плановом периоде 2022 и 2023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1 год и плановый период 2022 и 2023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3) оплата коммун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 Не допускается увеличение в 2021 году и плановом периоде 2022 и 2023 годов, численности муниципальных служащих Надеждинского сельского поселения Омского муниципального района Омской области, за исключением случаев, связанных с увеличением объема полномочий органов местного самоуправления Надеждинского сельского поселения Омского муниципального района Омской области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деждинского сельского поселения Омского муниципального района Омской области, путем сокращения численности муниципальных служащих Надеждинского сельского по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в целях обеспечения осуществления отдельных полномочий, переданных Надеждинскому сельскому поселению Омскому муниципальному району Омской области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5 072 281,57 рубль, в 2022 году в сумме 5 074 564,57 рубля и в 2023 году в сумме 5 083 567,57 рубле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ъем межбюджетных трансфертов, предоставляемых другим бюджетам бюджетной системы Российской Федерации, в 2021 году в сумме 24 300,00 рублей, в 2022 году в сумме 0,00 рублей, в 2023 году в сумме 0,00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Надеждинского сельского поселения Омского муниципального района Омской области на 1 января 2022 года в размере 0,00 рублей, в том числе верхний предел долга по муниципальным гарантиям в валюте Российской Федерации – 0,00 рублей, на 1 января 2023 года в размере 0,00 рублей, в том числе верхний предел долга по муниципальным гарантиям в валюте Российской Федерации – 0,00 рублей, и на 1 января 2024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редельный объем муниципального долга Надеждинского сельского поселения на 2021 год в размере 9 585 356,00 рублей, на 2022 год в размере 9 611 406,00 рублей, на 2023 год в размере 9 732 286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. Объем расходов на обслуживание муниципального долга Надеждинского сельского поселения в 2021 году в размере 0,00 рублей, в 2022 году в размере 0,00 рублей, в 2023 году в размер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на 2021 год и плановый период 2022 и 2023 годов, согласно приложению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21 год и плановый период 2022 и 2023 годов,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ые внутренние заимствования местного бюджета в 2021 году и плановом периоде 2022 и 2023 годов,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. Внешние заимствования Надеждинским сельским поселением в 2021 году и в плановом периоде 2022 и 2023 годов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. Муниципальные гарантии местного бюджета в 2021 году и плановом периоде 2022 и 2023 годов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0. 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местного бюджета на 2021 год, при условии недопущения образования кредиторской задолженности по бюджетным обязательствам в 2021 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писке на печатные издания и (или) об их приобрет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учении на курсах повышения квалифик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иобретении горюче-смазоч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420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бретении путевок на санаторно-курортное ле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 приобретении учебного и иного оборудования (по согласованию с главным распорядителем средств местного бюдже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экспертизы проектной документации и результатов инженерных изысканий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, культуры (по согласованию с главным распорядителем средств местного бюджета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, что получатели средств местного бюджета при заключении договоров (муниципальных контрактов) на поставки товаров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4. 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Надеждинского сельского поселения  Ом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 Настоящее решение вступает в силу с 1 января 2021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6. Опубликовать настоящее решение в газете «Омский муниципальный вестник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А.И. Миронова 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28:00Z</dcterms:created>
  <dc:creator>User</dc:creator>
  <dc:description/>
  <cp:keywords/>
  <dc:language>en-US</dc:language>
  <cp:lastModifiedBy>user</cp:lastModifiedBy>
  <cp:lastPrinted>2018-12-11T14:58:00Z</cp:lastPrinted>
  <dcterms:modified xsi:type="dcterms:W3CDTF">2020-12-04T09:17:00Z</dcterms:modified>
  <cp:revision>18</cp:revision>
  <dc:subject/>
  <dc:title>СОВЕТ НАДЕЖДИНСКОГО СЕЛЬСКОГО ПОСЕЛЕНИЯ</dc:title>
</cp:coreProperties>
</file>