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38"/>
          <w:sz w:val="27"/>
          <w:szCs w:val="27"/>
        </w:rPr>
      </w:pPr>
      <w:r>
        <w:rPr>
          <w:b/>
          <w:color w:val="000000"/>
          <w:spacing w:val="38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9.12.2020                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49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38"/>
          <w:sz w:val="36"/>
          <w:szCs w:val="36"/>
          <w:lang w:val="en-US"/>
        </w:rPr>
      </w:pPr>
      <w:r>
        <w:rPr>
          <w:rFonts w:cs="Courier New" w:ascii="Courier New" w:hAnsi="Courier New"/>
          <w:b/>
          <w:color w:val="000000"/>
          <w:spacing w:val="38"/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12.2019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0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адеждинского сельского поселения от </w:t>
      </w:r>
      <w:r>
        <w:rPr>
          <w:sz w:val="28"/>
          <w:szCs w:val="28"/>
        </w:rPr>
        <w:t>05.12.2019 года № 36 «О бюджете Надеждинского Сельского поселения Омского муниципального района Омской области на 2020 год и плановый период 2021 и 2022 годов» (далее - решение)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1. Пункт 1 решения изменить, изложив в следующей редакции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0 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14 495,61 рубль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2 841 762,26 рублей.»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13 решения изменить, изложив в следующей редакции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, в 2020 году в сумме 6 167 849,57 рублей, в 2021 году в сумме 5 072 281,57 рублей и в 2022 году в сумме 5 083 567,57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2 «Прогноз поступлений доходов в местный бюджет на 2020 год и плановый период 2021 и 2022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20 год и плановый период 2021 и 2022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0 год и плановый период 2021 и 2022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20 год и плановый период 2021 и 2022 годов», изложить в новой редакции, согласно приложению № 5 к настоящему решению; 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2. Главному специалисту по финансам, бюджету и налоговой политике обеспечить опубликование настоящего решения в газете «Омский муниципальный вестник» и размещение в сети «Интернет»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         А.И. Ми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1-03-23T09:32:00Z</cp:lastPrinted>
  <dcterms:modified xsi:type="dcterms:W3CDTF">2021-03-23T03:32:00Z</dcterms:modified>
  <cp:revision>81</cp:revision>
  <dc:subject/>
  <dc:title>СОВЕТ НАДЕЖДИНСКОГО СЕЛЬСКОГО ПОСЕЛЕНИЯ</dc:title>
</cp:coreProperties>
</file>