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Д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2021                                                                                                    № </w:t>
      </w:r>
      <w:r>
        <w:rPr>
          <w:sz w:val="28"/>
          <w:szCs w:val="28"/>
          <w:lang w:val="en-US"/>
        </w:rPr>
        <w:t>59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Совета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3.12.2020 года № 43 «О бюджете Надежд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Ом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 на 2021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2 и 2023 годов»</w:t>
      </w:r>
    </w:p>
    <w:p>
      <w:pPr>
        <w:pStyle w:val="Normal"/>
        <w:ind w:firstLine="567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46355</wp:posOffset>
                </wp:positionV>
                <wp:extent cx="294894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pt;mso-wrap-distance-left:9.05pt;mso-wrap-distance-right:9.05pt;mso-wrap-distance-top:0pt;mso-wrap-distance-bottom:0pt;margin-top:3.6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Руководствуясь ФЗ «Об общих принципах организации местного самоуправления в Российской Федерации», Уставом Надеждинского сельского поселения, Положением о бюджетном процессе Надеждинского сельского поселения, </w:t>
      </w:r>
      <w:r>
        <w:rPr>
          <w:color w:val="000000"/>
          <w:sz w:val="28"/>
          <w:szCs w:val="28"/>
        </w:rPr>
        <w:t>Совет Надеждинского сельского поселения Омского муниципального района Омской области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нести в Решение Совета Надеждинского сельского поселения от 03.12.2020 года № 43 «О бюджете Надеждинского сельского поселения Омского муниципального района Омской области на 2021 год и плановый период 2022 и 2023 годов» (далее по тексту - решение) следующие изменения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 Пункт 1 решения от 03.12.2020 года № 43 изложить в следующей редакции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Надеждинского сельского поселения Омского муниципального района Омской области (далее–местный бюджет) на 2021год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) общий объем доходов местного бюджета в сумме 3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755 446,26 рублей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2) общий объем расходов местного бюджета в сумме 31 524 288,97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2. Пункт 13 решения от 03.12.2020 года №43 изложить в следующей редакции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твердить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21 345580,89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2022 году в сумме 4 665 059,86 рублей и в 2023 году в сумме 4 703 819,61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3.  Приложение №2 «Прогноз поступлений доходов в местный бюджет на 2021 год и плановый период 2022 и 2023 годов», изложить в новой редакции, согласно приложению № 1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4.  Приложение № 3 «Распределение бюджетных ассигнований местного бюджета по разделам и подразделам классификации расходов бюджетов на 2021 год и плановый период 2022 и 2023 годов, изложить в новой редакции, согласно приложению № 2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.5. Приложение №4 «В</w:t>
      </w:r>
      <w:r>
        <w:rPr>
          <w:sz w:val="28"/>
          <w:szCs w:val="28"/>
        </w:rPr>
        <w:t>едомственную структуру расходов местного бюджета на 2021 год и плановый период 2022 и 2023 годов, изложить в новой редакции, согласно приложению № 3 к настоящему решению;</w:t>
      </w:r>
    </w:p>
    <w:p>
      <w:pPr>
        <w:pStyle w:val="Normal"/>
        <w:autoSpaceDE w:val="false"/>
        <w:ind w:firstLine="6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6. 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а на 2021 год и плановый период 2022 и 2023 годов», изложить в новой редакции, согласно приложению №4 к настоящему решению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1.7. Приложение №7 «Источники финансирования дефицита бюджета Надеждинского сельского поселения на 2021 год и плановый период 2022 и 2023 годов», изложить в новой редакции, согласно приложению № 5 к настоящему решению;    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Внесенные изменения в решение, опубликовать в газете «Омский муниципальный вестник» и разместить на официальном сайте сельского поселе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Надеждинского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>сельского поселения                                                                            Т.А. Дюг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Надеждинского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А.И. Миронова</w: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user</cp:lastModifiedBy>
  <cp:lastPrinted>2022-01-21T14:23:00Z</cp:lastPrinted>
  <dcterms:modified xsi:type="dcterms:W3CDTF">2022-01-24T02:18:00Z</dcterms:modified>
  <cp:revision>89</cp:revision>
  <dc:subject/>
  <dc:title>СОВЕТ НАДЕЖДИНСКОГО СЕЛЬСКОГО ПОСЕЛЕНИЯ</dc:title>
</cp:coreProperties>
</file>