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1.2021                                      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3.12.2020 года № 43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03.12.2020 года № 43 «О бюджете Надеждинского сельского поселения Омского муниципального района Омской области на 2021 год и плановый период 2022 и 2023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03.12.2020 года № 43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1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5 308 923,70 рубля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6 145 556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Пункт 13 решения от 03.12.2020 года №43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5 573 567,70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2 году в сумме 4 665 059,86 рублей и в 2023 году в сумме 4 703 819,6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 Приложение №2 «Прогноз поступлений доходов в местный бюджет на 2021 год и плановый период 2022 и 2023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4.  Приложение № 3 «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5. Приложение №4 «В</w:t>
      </w:r>
      <w:r>
        <w:rPr>
          <w:sz w:val="28"/>
          <w:szCs w:val="28"/>
        </w:rPr>
        <w:t>едомственную структуру расходов местного бюджета на 2021 год и плановый период 2022 и 2023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1 год и плановый период 2022 и 2023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7. Приложение №7 «Источники финансирования дефицита бюджета Надеждинского сельского поселения на 2021 год и плановый период 2022 и 2023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                                                            Т.А. Дю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         А.И. Ми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1-03-23T09:30:00Z</cp:lastPrinted>
  <dcterms:modified xsi:type="dcterms:W3CDTF">2021-03-23T03:30:00Z</dcterms:modified>
  <cp:revision>80</cp:revision>
  <dc:subject/>
  <dc:title>СОВЕТ НАДЕЖДИНСКОГО СЕЛЬСКОГО ПОСЕЛЕНИЯ</dc:title>
</cp:coreProperties>
</file>