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2019  №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12.2018 года № 4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19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1.12.2018 года № 46 «О бюджете Надеждинского сельского поселения Омского муниципального района Омской области на 2019 год и плановый период 2020 и 2021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1.12.2018 года № 46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19 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4 397 705,85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4 603 276,0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Перечень главных администраторов доходов местного бюджета и закрепляемые за ними виды (подвиды) доходов местного бюджета на 2019 год и плановый период 2020 и 2021 годов»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иложение №2 «Прогноз поступлений доходов в местный бюджет на 2019 год и плановый период 2020 и 2021 годов», изложить в новой редакции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 3 «Распределение бюджетных ассигнований местного бюджета по разделам и подразделам классификации расходов бюджетов на 2019 год и плановый период 2020 и 2021 годов, изложить в новой редакции, согласно приложению № 3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4 «В</w:t>
      </w:r>
      <w:r>
        <w:rPr>
          <w:sz w:val="28"/>
          <w:szCs w:val="28"/>
        </w:rPr>
        <w:t>едомственную структуру расходов местного бюджета на 2019 год и плановый период 2020 и 2021 годов, изложить в новой редакции, согласно приложению № 4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19 год и плановый период 2020 и 2021 годов», изложить в новой редакции, согласно приложению №5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7 «Источники финансирования дефицита бюджета Надеждинского сельского поселения на 2019 год и плановый период 2020 и 2021 годов», изложить в новой редакции, согласно приложению № 6 к настоящему решению;       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/>
      </w:pPr>
      <w:r>
        <w:rPr>
          <w:sz w:val="28"/>
          <w:szCs w:val="28"/>
        </w:rPr>
        <w:t>2. Внесенные изменения опубликовать в средствах массовой информаци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marina</cp:lastModifiedBy>
  <cp:lastPrinted>2019-02-12T08:43:00Z</cp:lastPrinted>
  <dcterms:modified xsi:type="dcterms:W3CDTF">2019-06-28T04:17:00Z</dcterms:modified>
  <cp:revision>69</cp:revision>
  <dc:subject/>
  <dc:title>СОВЕТ НАДЕЖДИНСКОГО СЕЛЬСКОГО ПОСЕЛЕНИЯ</dc:title>
</cp:coreProperties>
</file>