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180" w:hanging="0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ПОСТАНОВЛ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4.2012 №  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ю адресов объектам недвижим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В соответствии с Федеральным законом </w:t>
      </w:r>
      <w:r>
        <w:rPr>
          <w:sz w:val="28"/>
          <w:szCs w:val="28"/>
        </w:rPr>
        <w:t>«Об организации предоставления государственных и муниципальных услуг», р</w:t>
      </w:r>
      <w:r>
        <w:rPr>
          <w:sz w:val="28"/>
        </w:rPr>
        <w:t xml:space="preserve">уководствуясь Федеральным законом «Об общих принципах организации местного самоуправления в Российской Федерации», Уставом Надеждинского сельского поселения Омского муниципального района Омской области, </w:t>
      </w:r>
    </w:p>
    <w:p>
      <w:pPr>
        <w:pStyle w:val="TextBody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firstLine="720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Arial"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по присвоению адресов объектам недвижимости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</w:t>
        <w:tab/>
        <w:tab/>
        <w:tab/>
        <w:tab/>
        <w:tab/>
        <w:tab/>
        <w:t xml:space="preserve">      А.И. Миронова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№  92 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5» апреля 2012  года</w:t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министративный регламент предоставления муниципальной услуги </w:t>
      </w:r>
      <w:r>
        <w:rPr>
          <w:rFonts w:eastAsia="Arial" w:cs="Arial" w:ascii="Times New Roman" w:hAnsi="Times New Roman"/>
          <w:sz w:val="28"/>
          <w:szCs w:val="28"/>
          <w:lang w:bidi="zxx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своение адресов объектам недвижимости, расположенным на территории Надеждинского сельского поселения Омского муниципального района </w:t>
      </w:r>
    </w:p>
    <w:p>
      <w:pPr>
        <w:pStyle w:val="Normal"/>
        <w:spacing w:lineRule="atLeast" w:line="100"/>
        <w:ind w:firstLine="7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  <w:r>
        <w:rPr>
          <w:rFonts w:eastAsia="Arial" w:cs="Arial" w:ascii="Times New Roman" w:hAnsi="Times New Roman"/>
          <w:sz w:val="28"/>
          <w:szCs w:val="28"/>
          <w:lang w:bidi="zxx"/>
        </w:rPr>
        <w:t>»</w:t>
      </w:r>
    </w:p>
    <w:p>
      <w:pPr>
        <w:pStyle w:val="ConsPlusNormal"/>
        <w:spacing w:lineRule="atLeast" w:line="100"/>
        <w:ind w:firstLine="705"/>
        <w:jc w:val="center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spacing w:lineRule="atLeast" w:line="100"/>
        <w:ind w:firstLine="705"/>
        <w:jc w:val="center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>I. Общие положения</w:t>
      </w:r>
    </w:p>
    <w:p>
      <w:pPr>
        <w:pStyle w:val="Normal"/>
        <w:spacing w:lineRule="atLeast" w:line="100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>1.Административный регламент (далее - регламент)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 адресов объектам недвижимости, расположенным на территории Надеждинского сельского поселения Омского муниципального района Омской области</w:t>
      </w:r>
      <w:r>
        <w:rPr>
          <w:rFonts w:eastAsia="Arial" w:cs="Times New Roman" w:ascii="Times New Roman" w:hAnsi="Times New Roman"/>
          <w:sz w:val="28"/>
          <w:szCs w:val="28"/>
          <w:lang w:bidi="zxx"/>
        </w:rPr>
        <w:t>» (далее - муниципальная услуга) устанавливает порядок и стандарт предоставления муниципальной услуги по присвоению почтовых адресов объектам недвижимости на территории поселения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явителями на получение муниципальной услуги (далее - заявители)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е лица, являющиеся правообладателями объекта недвижимости, - граждане Российской Федерации, граждане, имеющие двойное гражданство, граждане иностранных государств, имеющие соответствующую регистрацию на право пребывания в Российской Федерации и ведение на ее территории экономической деятельности, а также их представители по доверенности, оформленной нотариально, в пределах установленного срока действия такой довер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, являющиеся правообладателями объекта недвижимости, - организации, которые имеют в собственности, хозяйственном ведении или оперативном управлении обособленное имущество и отвечают по своим обязательствам этим имуществом, могу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ConsPlusNormal"/>
        <w:ind w:hanging="0"/>
        <w:jc w:val="both"/>
        <w:rPr/>
      </w:pPr>
      <w:r>
        <w:rPr>
          <w:rStyle w:val="FontStyle47"/>
          <w:rFonts w:eastAsia="Arial"/>
          <w:sz w:val="28"/>
          <w:szCs w:val="28"/>
        </w:rPr>
        <w:t xml:space="preserve">   </w:t>
      </w:r>
      <w:r>
        <w:rPr>
          <w:rStyle w:val="FontStyle47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Место нахождения Администрации: 644513, Омская  область, Омский район, село Надеждино, улица Центральная, дом 3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предоставления Администрацией муниципальной услуги:           каб. 23, понедельник, вторник, среда, пятница: с 9-00 час. до 13-00 час. и с 14-00 час. до 17-00 час, в пятницу – с 9-00 час. до 13-00 час. и с 14-00 час. до 16-00 час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равочные телефоны администрации: 983-745, 983-738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dej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ConsPlusNormal"/>
        <w:spacing w:lineRule="atLeast" w:line="100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spacing w:lineRule="atLeast" w:line="100"/>
        <w:ind w:firstLine="705"/>
        <w:jc w:val="center"/>
        <w:rPr/>
      </w:pPr>
      <w:r>
        <w:rPr/>
        <w:t>II. Стандарт предоставления муниципальной услуг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ребования стандарт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я требования стандар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1. Наименование муниципальной услуг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воение адресов объектам недвижимости, расположенным на территории Надеждин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 Наименование органа предоставляющего муниципальную услугу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существляется  администрацией Надеждинского сельского поселения Омского муниципального района Омской области (далее - администрация)</w:t>
            </w:r>
          </w:p>
          <w:p>
            <w:pPr>
              <w:pStyle w:val="TextBody"/>
              <w:tabs>
                <w:tab w:val="clear" w:pos="708"/>
                <w:tab w:val="left" w:pos="1474" w:leader="none"/>
              </w:tabs>
              <w:spacing w:before="0" w:after="0"/>
              <w:ind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В процессе предоставления муниципальной услуги админист</w:t>
              <w:softHyphen/>
              <w:t>рация Надеждинского сельского поселения взаимодействует с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ное управление Федеральной государственной регистрации, кадастра и картографии по Омской област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ое предприятие Омской области «Омский центр технической инвентаризации и землеустройства»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ые органы и организации, имеющие сведения, необходимые для принятия решения о предоставлении муниципальной услуг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 Результат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чным результатом предоставления заявителям муниципальной услуги являетс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принятия решения о присвоении адреса объекту недвижимости или о выдаче соответствующих справок - издание распоряжение администрации Надеждинского сельского поселения о присвоении адреса объекту недвижимости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лучае принятия решения об отказе в присвоении адреса объекту недвижимости - письменное уведомление за подписью Главы администрации Надеждинского  сельского поселения об отказе с указанием причин отказ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е документов заявителем в полном объеме и оформленных надлежащим образом срок рассмотрения обращения не должен превышать 30 дней со дня регистрации данного заявления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ания для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осуществляется в соответствии с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нституцие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ждански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(часть первая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радостроите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 общих принципах организации местного самоуправления в Российской Федерации"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порядке рассмотрения обращений граждан Российской Федерации"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 организации предоставления государственных и муниципальных услуг";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Уставом</w:t>
              </w:r>
            </w:hyperlink>
            <w:r>
              <w:rPr>
                <w:rFonts w:cs="Times New Roman" w:ascii="Times New Roman" w:hAnsi="Times New Roman"/>
              </w:rPr>
              <w:t xml:space="preserve"> Надеждинского сельского поселения Омского муниципального района Омской области;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К заявлению на приватизацию жилого помещения прилагаютс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и информацию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е заявитель должен представить самостоятельно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я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своении адреса объекту недвижимости (приложение N 2 к настоящему административному регламенту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еренность (оригинал), копия документа, удостоверяющего личность представителя физического или юридического лица (если обращение осуществляется через доверенное лицо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ая топографическая съемка земельного участка в масштабе 1:500 участка или схема, отображающая расположение объекта адресации (для составного объекта недвижимости)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 требовать предоставления документов и информации, которые находятся в распоряжении органов, предоставляющих муниципальную услугу, иных органов администрации Надеждинского сельского поселения, организаций в соответствии с нормативными правовыми актами Российской Федерации, муниципальными правовыми актами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false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правоустанавливающих и правоудостоверяющих документов на объект недвижимости (во всех случаях, кроме присвоения адреса объекту недвижимости до ввода его в эксплуатацию). Данные документы можно получить в Омском отделе управления Федеральной службы государственной регистрации, кадастра и картографии по Омской област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правоустанавливающих документов на земельный участок и кадастровый паспорт земельного участка (в случае присвоения адреса для целей ввода объекта недвижимости в эксплуатацию, присвоения адреса земельному участку, владению или его переадресации). Данные документы можно получить в Омском отделе управления Федеральной службы государственной регистрации, кадастра и картографии по Омской области, кадастровый паспорт можно получить в филиале ФГБУ «ФКП Росреестра» по Омской обла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разрешений на строительство (реконструкцию) (в случае присвоения адреса для целей ввода объекта недвижимости в эксплуатацию, присвоения адреса объектам индивидуального жилищного строительства, присвоения адреса строению - объекту незавершенного строительства, переадресации в результате перевода жилого помещения в нежилое и нежилого помещения в жилое). Данные документы можно получить в администрации Надеждинского сельского поселения Омского муниципального района Омской област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разрешения на ввод объекта недвижимости в эксплуатацию (в случае присвоения адреса объекту недвижимости, введенному в эксплуатацию, до государственной регистрации прав на него; в случае переадресации в результате перевода жилого помещения в нежилое и нежилого помещения в жилое). Данные документы можно получить в администрации Надеждинского сельского поселения Омского муниципального района Омской области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распорядительного документа о переводе нежилого помещения в жилое или жилого помещения в нежилое (в случае переадресации объекта по указанному основанию). Данные документы можно получить в администрации Надеждинского сельского поселения Омского муниципального района Ом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копии документов, подтверждающих проведение кадастровых работ (государственного технического учета) объектов недвижимости, образованных в результате раздела (объединения) существующего объекта (объектов) (кадастровые паспорта, технические паспорта или технические планы, иные документы в соответствии с установленными законодательством правилами технического или кадастрового учета), а также соглашения правообладателей о разделе (объединении) (в случае присвоения адреса или переадресации объектов, аннулирования адреса в результате раздела или объединения существующего объекта (объектов). Данные документы можно получить в в филиале ФГБУ «ФКП Росреестра» по Омской области или в ГП Омской области «Омский Центр технической инвентаризации и землеустройства»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пии документов, подтверждающих, что объект недвижимости располагается на принадлежащем заявителю земельном участке. Данные документы можно получить в Омском отделе управления Федеральной службы государственной регистрации, кадастра и картографии по Омской обла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пии документов, подтверждающих прекращение существования здания, строения, сооружения: справка ГП Омской области «Омский Центр технической инвентаризации и землеустройства» о снятии объекта с учета либо акт обследования, составленный в соответствии с требованиями Федеральног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закона</w:t>
              </w:r>
            </w:hyperlink>
            <w:r>
              <w:rPr>
                <w:rFonts w:cs="Times New Roman" w:ascii="Times New Roman" w:hAnsi="Times New Roman"/>
              </w:rPr>
              <w:t xml:space="preserve"> "О государственном кадастре недвижимости"; справка ГП Омской области «Омский Центр технической инвентаризации и землеустройства» о разделе инвентарного дела на части, объединении инвентарных дел или документы технического или кадастрового учета (технические или кадастровые паспорта) или технические планы на каждый вновь образованный объект недвижимости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ми для отказа в приеме документов, необходимых для предоставления муниципальной услуги, являются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обращении заявителя не указаны фамилия гражданина, направившего обращение, и почтовый адрес, по которому должен быть направлен ответ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гражданину, направившему обращение, сообщается о недопустимости злоупотребления правом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текст обращения не поддается прочтению (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)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Надеждинского сельского поселения или соответствующему должностному лицу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Исчерпывающий перечень оснований для отказа в предоставлении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ми для приостановления или отказа в предоставлении муниципальной услуги являются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представление или представление в неполном объеме заявителями документов, перечисленных в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пункте 2.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оящего административного регламента, необходимых для принятия решения о предоставлении муниципальной услуг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стоверность информации в представленных заявителем документа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исваиваются адреса временным строениям и сооружениям, не являющимся объектами недвижимости, линейным объектам (дорогам, линейно-кабельным сооружениям)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исваиваются отдельные адреса вспомогательным сооружениям, предназначенным для обслуживания основного здания (сооружения) (заборам, сараям, трансформаторным подстанциям) либо являющимся частями составного объекта недвижимости - сложной вещи (производственного комплекса, базы, других подобных объектов)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исваиваются отдельные адреса частям зданий, строений, сооружений, не являющимся отдельными объектами недвижим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исваиваются адреса свободным от застройки земельным участкам, не предоставленным для целей строительства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услуга предоставляется заявителям на безвозмездной основ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Style w:val="FontStyle36"/>
                <w:sz w:val="24"/>
                <w:szCs w:val="24"/>
              </w:rPr>
              <w:t>Ожидание в очереди при подаче запроса на предоставление муниципальной услуги и при получении результата предоставления муниципальной услуги не более 15 минут.</w:t>
            </w:r>
          </w:p>
          <w:p>
            <w:pPr>
              <w:pStyle w:val="ConsPlusNormal"/>
              <w:jc w:val="both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1.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 регистрации запроса заявителя о предоставлении муниципальной услуг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36"/>
                <w:sz w:val="24"/>
                <w:szCs w:val="24"/>
              </w:rPr>
              <w:t>Срок регистрации запроса – в день обращ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2.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Места предоставления муниципальной услуги должны обеспечивать свободный доступ заявителя к специалистам, предоставляющим муниципальную услугу.    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еста информирования, предназначенные  для  ознакомления  заявителей, оборудуются  информационными  стендами    с образцами  заполнения  и  перечнем  документов, стульями и столами для возможности оформления документов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Помещения,  необходимые  для  непосредственного взаимодействия специалистов с заявителями, должны соответствовать комфортным условиям для заявителей и оптимальным условиям работы специалистов. Каждое место специалиста должно быть оборудовано персональным 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ом и возможностью доступа к необходимым информационным базам данных, печатающим устройств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атели доступности и качества муниципальных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ми доступности и качества муниципальной услуги являютс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доля потребителей, удовлетворенных качеством информации о порядке предоставления муниципальной услуги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как отношение числа потребителей, удовлетворенных качеством информации о порядке предоставления муниципальной услуги (количество оценок хорошо и очень хорошо), к общему количеству обслуженных по муниципальной услуге граждан * 100%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озможность получения информации, связанной с предоставлением муниципальной услуги, в сети Интернет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доля случаев предоставления муниципальной услуги в установленный срок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*100%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доля обоснованных жалоб к общему количеству обслуженных граждан по данному виду муниципальной услуг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как отношение количества обоснованных жалоб к общему количеству обслуженных граждан по данному виду муниципальной услуги * 100%.</w:t>
            </w:r>
          </w:p>
        </w:tc>
      </w:tr>
    </w:tbl>
    <w:p>
      <w:pPr>
        <w:pStyle w:val="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eastAsia="Arial" w:cs="Arial"/>
          <w:sz w:val="28"/>
          <w:szCs w:val="28"/>
          <w:lang w:bidi="zxx"/>
        </w:rPr>
      </w:pPr>
      <w:r>
        <w:rPr>
          <w:rFonts w:eastAsia="Arial" w:cs="Arial" w:ascii="Times New Roman" w:hAnsi="Times New Roman"/>
          <w:sz w:val="28"/>
          <w:szCs w:val="28"/>
          <w:lang w:bidi="zxx"/>
        </w:rPr>
        <w:t>III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черпывающий перечень административных действий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осуществляются следующие административные действия в указанной последователь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ичный прием и рассмотрение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заявления Главой администрации Надежд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документов специалистом, ответственным за предоставление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исьменного уведомления об отказе в рассмотрении документов специалистом администрации Надежд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готовка и выдача постановления главы администрации сельского поселения Надеждинского о присвоении адреса объектам недвиж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административных действий предоставления муниципальной услуги приводится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лок-схе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N 1 к настоящему регламенту).</w:t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 xml:space="preserve"> Прием и регистрация документов.</w:t>
      </w:r>
    </w:p>
    <w:p>
      <w:pPr>
        <w:pStyle w:val="ConsPlusNormal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>3.2.1. Основанием для начала административной процедуры является письменное обращение заявителя (согласно приложению № 2).</w:t>
      </w:r>
    </w:p>
    <w:p>
      <w:pPr>
        <w:pStyle w:val="ConsPlusNormal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>3.2.2. При отсутствии оснований, предусмотренных пунктом 2.6 настоящего регламента, специалист уполномоченный на прием документов регистрирует обращение заявителя.</w:t>
      </w:r>
    </w:p>
    <w:p>
      <w:pPr>
        <w:pStyle w:val="ConsPlusNormal"/>
        <w:ind w:firstLine="705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 xml:space="preserve">В случае имеющихся оснований для отказа в приеме документов, специалист уполномоченный на прием документов  возвращает обращение заявителю. </w:t>
      </w:r>
    </w:p>
    <w:p>
      <w:pPr>
        <w:pStyle w:val="ConsPlusNormal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>3.2.3. Зарегистрированное заявление направляется руководителю комитета для резолюции.</w:t>
      </w:r>
    </w:p>
    <w:p>
      <w:pPr>
        <w:pStyle w:val="ConsPlusNormal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  <w:t>3.2.4. Зарегистрированное заявление поступает специалисту – исполнителю ответственному за предоставление данной муниципальной услуги согласно резолюции (далее специалист).</w:t>
      </w:r>
    </w:p>
    <w:p>
      <w:pPr>
        <w:pStyle w:val="ConsPlusNormal"/>
        <w:widowControl/>
        <w:ind w:firstLine="540"/>
        <w:jc w:val="both"/>
        <w:rPr/>
      </w:pPr>
      <w:r>
        <w:rPr>
          <w:rStyle w:val="FontStyle47"/>
          <w:rFonts w:eastAsia="Arial"/>
          <w:sz w:val="28"/>
          <w:szCs w:val="28"/>
          <w:lang w:eastAsia="zxx" w:bidi="zxx"/>
        </w:rPr>
        <w:t>3.2.5. Максимальный срок исполнения данной административной процедуры составляет один день со дня поступления письменного обра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явления специалисто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мотрения документов главный специалист осуществляет проверку представленных документов на соответствие перечню оснований для приостановления или отказа в предоставле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 соответствуют приведенным выше требованиям, то специалист администрации готовит проект распоряжения о присвоении адреса объекту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ы не соответствуют приведенным выше требованиям, то специалист администрации готовит письменное уведомление об отказе в рассмотрении представлен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дготовка письменного уведомления об отказе в рассмотрении документов специалисто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оснований для приостановления или отказа в предоставлении муниципальной услуги специалист администрации готовит и направляет заявителю в течение 3 дней со дня рассмотрения документов письменное уведомление, подписанное главой администрации сельского поселения об отказе в рассмотрении представленных документов с указанием причин отказа и возможностей их уст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и выдача постановления о присвоении адреса объектам недвижимости специалисто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ответствии представленных заявителем документов требованиям настоящего регламента, специалист администрации готовит проект постановления Главы администрации о присвоении адр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о присвоении адреса подписывается Глав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существляет выдачу готовых документов заявителю. Уведомление заявителя о готовности документов и выдача заявителю документов осуществляются в течение 1 дня.</w:t>
      </w:r>
    </w:p>
    <w:p>
      <w:pPr>
        <w:pStyle w:val="ConsPlusNormal"/>
        <w:ind w:firstLine="705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4.  Порядок и формы контроля за предоставлением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  Надеждинского сельского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выявления нарушений прав потребителей услуги к виновным лицам применяются меры ответственности, предусмотренные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обжалования действий (бездействия) и решений, осуществляемых (принимаемых) в ходе предоставления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или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Жалоба на действие (бездействие) муниципального служащего, ответственных за предоставление муниципальной услуги, либо принятые решения может быть подана в досудебном порядке главе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Жалоба может быть направлена почтой по адресу: 644513, Омская область, Омский район, село Надеждино, улица Центральная, дом 37, либо направлена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nadejdin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рафик работы Администрации указан в пункте 3 части 1 настоящего Регламе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Поступившая в Администрацию жалоба рассматривается в течение 30 дней со дня регист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eastAsia="Arial"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или бездействие должностных лиц департамента в судеб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/>
      </w:pPr>
      <w:r>
        <w:rPr/>
        <w:t>БЛОК-СХЕМА</w:t>
      </w:r>
    </w:p>
    <w:p>
      <w:pPr>
        <w:pStyle w:val="ConsPlusNormal"/>
        <w:widowControl/>
        <w:ind w:hanging="0"/>
        <w:jc w:val="center"/>
        <w:rPr/>
      </w:pPr>
      <w:r>
        <w:rPr/>
        <w:t>АДМИНИСТРАТИВНЫХ ПРОЦЕДУР ПРЕДОСТАВЛЕНИЯ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Начало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└───┬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Первичный прием и рассмотрение документов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в администрации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┬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Рассмотрение заявления Главой администр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│</w:t>
      </w:r>
      <w:r>
        <w:rPr/>
        <w:t>сельского поселения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└────────────────────┬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┌───┤</w:t>
      </w:r>
      <w:r>
        <w:rPr/>
        <w:t>Проверка представленных заявителем документов          ├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истом администрации                            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───────────────────────────────────────────────────┘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\/                                                             \/</w:t>
      </w:r>
    </w:p>
    <w:p>
      <w:pPr>
        <w:pStyle w:val="ConsPlusNonformat"/>
        <w:widowControl/>
        <w:rPr/>
      </w:pPr>
      <w:r>
        <w:rPr/>
        <w:t>Несоответствие представленных                   Соответствие представленных</w:t>
      </w:r>
    </w:p>
    <w:p>
      <w:pPr>
        <w:pStyle w:val="ConsPlusNonformat"/>
        <w:widowControl/>
        <w:rPr/>
      </w:pPr>
      <w:r>
        <w:rPr/>
        <w:t>заявителем документов требованиям               заявителем документов</w:t>
      </w:r>
    </w:p>
    <w:p>
      <w:pPr>
        <w:pStyle w:val="ConsPlusNonformat"/>
        <w:widowControl/>
        <w:rPr/>
      </w:pPr>
      <w:r>
        <w:rPr/>
        <w:t>регламента                                      требованиям регламент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\/                 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письменного уведомления    │ │Подготовка проекта постановл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 отказе предоставления муниципальной│ │о присвоении адреса объект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луги                                │ │недвижимости                    │</w:t>
      </w:r>
    </w:p>
    <w:p>
      <w:pPr>
        <w:pStyle w:val="ConsPlusNonformat"/>
        <w:widowControl/>
        <w:jc w:val="both"/>
        <w:rPr/>
      </w:pPr>
      <w:r>
        <w:rPr/>
        <w:t>└────┬──────────────────────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└────────────────────────────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Выпуск постановления главы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│</w:t>
      </w:r>
      <w:r>
        <w:rPr/>
        <w:t>администрации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</w:t>
      </w:r>
      <w:r>
        <w:rPr/>
        <w:t>└───────────────────────────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┌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Информирование заявителя и выдач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готовых документов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┌─────┐</w:t>
      </w: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┬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└──────────────────────</w:t>
      </w:r>
      <w:r>
        <w:rPr/>
        <w:t>&gt;│Конец│&lt;───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администрации регламенту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Главе администрации Надежд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сельского поселения Омского </w:t>
      </w:r>
    </w:p>
    <w:p>
      <w:pPr>
        <w:pStyle w:val="ConsPlusNonformat"/>
        <w:widowControl/>
        <w:rPr/>
      </w:pPr>
      <w:r>
        <w:rPr/>
        <w:tab/>
        <w:tab/>
        <w:tab/>
        <w:tab/>
        <w:tab/>
        <w:tab/>
        <w:tab/>
        <w:t xml:space="preserve">   муниципального района Омской области</w:t>
      </w:r>
    </w:p>
    <w:p>
      <w:pPr>
        <w:pStyle w:val="ConsPlusNonformat"/>
        <w:widowControl/>
        <w:tabs>
          <w:tab w:val="clear" w:pos="708"/>
          <w:tab w:val="left" w:pos="5440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_</w:t>
      </w:r>
    </w:p>
    <w:p>
      <w:pPr>
        <w:pStyle w:val="ConsPlusNonformat"/>
        <w:widowControl/>
        <w:tabs>
          <w:tab w:val="clear" w:pos="708"/>
          <w:tab w:val="left" w:pos="5440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от______________________________</w:t>
      </w:r>
    </w:p>
    <w:p>
      <w:pPr>
        <w:pStyle w:val="ConsPlusNonformat"/>
        <w:widowControl/>
        <w:tabs>
          <w:tab w:val="clear" w:pos="708"/>
          <w:tab w:val="left" w:pos="5440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проживающего по адресу</w:t>
      </w:r>
    </w:p>
    <w:p>
      <w:pPr>
        <w:pStyle w:val="ConsPlusNonformat"/>
        <w:widowControl/>
        <w:tabs>
          <w:tab w:val="clear" w:pos="708"/>
          <w:tab w:val="left" w:pos="5440" w:leader="none"/>
        </w:tabs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_</w:t>
      </w:r>
    </w:p>
    <w:p>
      <w:pPr>
        <w:pStyle w:val="ConsPlusNonformat"/>
        <w:widowControl/>
        <w:tabs>
          <w:tab w:val="clear" w:pos="708"/>
          <w:tab w:val="left" w:pos="5220" w:leader="none"/>
        </w:tabs>
        <w:rPr/>
      </w:pPr>
      <w:r>
        <w:rPr/>
        <w:tab/>
        <w:t>_________________________________</w:t>
        <w:tab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вязи с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указать причины присвоения адреса, переадрес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аннулирования адреса)</w:t>
      </w:r>
    </w:p>
    <w:p>
      <w:pPr>
        <w:pStyle w:val="ConsPlusNonformat"/>
        <w:widowControl/>
        <w:rPr/>
      </w:pPr>
      <w:r>
        <w:rPr/>
        <w:t>прошу присвоить адрес объекту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указать вид объекта недвижимости - зд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троение, сооружение, земельный учас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владение, квартира, нежилое помещение)</w:t>
      </w:r>
    </w:p>
    <w:p>
      <w:pPr>
        <w:pStyle w:val="ConsPlusNonformat"/>
        <w:widowControl/>
        <w:rPr/>
      </w:pPr>
      <w:r>
        <w:rPr/>
        <w:t>принадлежащему мне на основан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кументы, необходимые для присвоения адреса, прилагаю:</w:t>
      </w:r>
    </w:p>
    <w:p>
      <w:pPr>
        <w:pStyle w:val="ConsPlusNonformat"/>
        <w:widowControl/>
        <w:rPr/>
      </w:pPr>
      <w:r>
        <w:rPr/>
        <w:t>1. _______________________________________________________</w:t>
      </w:r>
    </w:p>
    <w:p>
      <w:pPr>
        <w:pStyle w:val="ConsPlusNonformat"/>
        <w:widowControl/>
        <w:rPr/>
      </w:pPr>
      <w:r>
        <w:rPr/>
        <w:t>2. _______________________________________________________</w:t>
      </w:r>
    </w:p>
    <w:p>
      <w:pPr>
        <w:pStyle w:val="ConsPlusNonformat"/>
        <w:widowControl/>
        <w:rPr/>
      </w:pPr>
      <w:r>
        <w:rPr/>
        <w:t>3. _______________________________________________________</w:t>
      </w:r>
    </w:p>
    <w:p>
      <w:pPr>
        <w:pStyle w:val="ConsPlusNonformat"/>
        <w:widowControl/>
        <w:rPr/>
      </w:pPr>
      <w:r>
        <w:rPr/>
        <w:t>4.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ая информация об объекте адрес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exact" w:line="269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278"/>
      <w:ind w:firstLine="730"/>
      <w:jc w:val="both"/>
    </w:pPr>
    <w:rPr/>
  </w:style>
  <w:style w:type="paragraph" w:styleId="Style15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hyperlink" Target="consultantplus://offline/ref=78CFD21F516918996109068E963868BFD0806146CCB0505198B304QFo7J" TargetMode="External"/><Relationship Id="rId4" Type="http://schemas.openxmlformats.org/officeDocument/2006/relationships/hyperlink" Target="consultantplus://offline/ref=78CFD21F516918996109068E963868BFD38A6440CEE30753C9E60AF275Q5o4J" TargetMode="External"/><Relationship Id="rId5" Type="http://schemas.openxmlformats.org/officeDocument/2006/relationships/hyperlink" Target="consultantplus://offline/ref=78CFD21F516918996109068E963868BFD38A6444CEE60753C9E60AF275Q5o4J" TargetMode="External"/><Relationship Id="rId6" Type="http://schemas.openxmlformats.org/officeDocument/2006/relationships/hyperlink" Target="consultantplus://offline/ref=78CFD21F516918996109068E963868BFD38A6444C7E50753C9E60AF275Q5o4J" TargetMode="External"/><Relationship Id="rId7" Type="http://schemas.openxmlformats.org/officeDocument/2006/relationships/hyperlink" Target="consultantplus://offline/ref=78CFD21F516918996109068E963868BFD3886542C2E30753C9E60AF275Q5o4J" TargetMode="External"/><Relationship Id="rId8" Type="http://schemas.openxmlformats.org/officeDocument/2006/relationships/hyperlink" Target="consultantplus://offline/ref=78CFD21F516918996109068E963868BFD38A644BC6E70753C9E60AF275Q5o4J" TargetMode="External"/><Relationship Id="rId9" Type="http://schemas.openxmlformats.org/officeDocument/2006/relationships/hyperlink" Target="consultantplus://offline/ref=78CFD21F5169189961090780833868BFD38A6344C2E50753C9E60AF275Q5o4J" TargetMode="External"/><Relationship Id="rId10" Type="http://schemas.openxmlformats.org/officeDocument/2006/relationships/hyperlink" Target="consultantplus://offline/ref=78CFD21F5169189961090780833868BFD38C6047CEE30753C9E60AF27554D6EB9327936F381DF4BFQCo2J" TargetMode="External"/><Relationship Id="rId11" Type="http://schemas.openxmlformats.org/officeDocument/2006/relationships/hyperlink" Target="consultantplus://offline/ref=78CFD21F516918996109068E963868BFD38A6543C2E20753C9E60AF275Q5o4J" TargetMode="External"/><Relationship Id="rId12" Type="http://schemas.openxmlformats.org/officeDocument/2006/relationships/hyperlink" Target="consultantplus://offline/ref=78CFD21F5169189961090780833868BFD38C6047CEE30753C9E60AF27554D6EB9327936F381DF4BFQCo1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8:00Z</dcterms:created>
  <dc:creator>Администратор</dc:creator>
  <dc:description/>
  <cp:keywords/>
  <dc:language>en-US</dc:language>
  <cp:lastModifiedBy>User</cp:lastModifiedBy>
  <dcterms:modified xsi:type="dcterms:W3CDTF">2012-05-10T09:07:00Z</dcterms:modified>
  <cp:revision>11</cp:revision>
  <dc:subject/>
  <dc:title>Административный регламент предоставления муниципальной услуги «Присвоение адресов объектам недвижимости, расположенным на территории Надеждинского сельского поселения Омского муниципального района </dc:title>
</cp:coreProperties>
</file>